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MT;Arial" w:ascii="ArialMT;Arial" w:hAnsi="ArialMT;Arial"/>
          <w:lang w:bidi="en-US"/>
        </w:rPr>
        <w:t>SUMMARY: D'Artagnan is in Paris and is, lost in thoughts of his  love for Madame Bonacieux. He makes a decision to visit Aramis and discovers a young woman knocking on the door. He realizes that the visitor is Madame Bonacieux.</w:t>
      </w:r>
      <w:r>
        <w:rPr>
          <w:rFonts w:cs="Times-Roman;Times" w:ascii="Times-Roman;Times" w:hAnsi="Times-Roman;Times"/>
          <w:sz w:val="32"/>
          <w:szCs w:val="32"/>
          <w:lang w:bidi="en-US"/>
        </w:rPr>
        <w:t xml:space="preserve"> </w:t>
      </w:r>
      <w:r>
        <w:rPr>
          <w:rFonts w:cs="ArialMT;Arial" w:ascii="ArialMT;Arial" w:hAnsi="ArialMT;Arial"/>
          <w:lang w:bidi="en-US"/>
        </w:rPr>
        <w:t xml:space="preserve">After getting over her surprise of seeing d’Artagnan, she reluctantly tells him what she is going there and agrees to allow him to escort her to the next house on her “secret mission”, if he promises to no longer follow her, to which he agrees, though he is unsure. </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ArialMT;Arial" w:hAnsi="ArialMT;Arial" w:cs="ArialMT;Arial"/>
          <w:lang w:bidi="en-US"/>
        </w:rPr>
      </w:pPr>
      <w:r>
        <w:rPr>
          <w:rFonts w:cs="ArialMT;Arial" w:ascii="ArialMT;Arial" w:hAnsi="ArialMT;Arial"/>
          <w:lang w:bidi="en-US"/>
        </w:rPr>
        <w:t>When d’Artagnan returns home he discovers that Athos has been arrested, because the police misidentified him as d'Artagnan,  D'Artagnan quickly races  immediately to the Louvre to speak to de Treville about the arrest.  On the way to the Louvre he sees Bonacieux and Armis and goes to confront them for lying, but finds out that the man is not Aramis, but the Duke of Buckingham who is on his way to have an affair with the Queen. D’Artagnan offers to escort them to the Louvre to meet the Queen.</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 w:val="32"/>
          <w:szCs w:val="32"/>
          <w:lang w:bidi="en-US"/>
        </w:rPr>
      </w:pPr>
      <w:r>
        <w:rPr>
          <w:rFonts w:cs="ArialMT;Arial" w:ascii="ArialMT;Arial" w:hAnsi="ArialMT;Arial"/>
          <w:lang w:bidi="en-US"/>
        </w:rPr>
        <w:t xml:space="preserve">Upon arrival at the Louvre the Duke of Buckingham and the Queen have an intense meeting. The duke says that he knew that a Cardinalist trap brought him to France, not the Queen, but he wanted to see her. He says that he loves her, and while she clearly feels the same, she is cautious because of her duty. Buckingham offers to start war with France to be close to her and eventually offers her a gold brooch and leaves, causing the Queen to have conflicted emotions. The following day, de Treville finds out about the arrest of Athos and goes to the king to have him released. De Treville is able to convince the King that it is pointless and cruel to arrest one of the musketeers without reason. The Cardinal questions de Treville about the whereabouts of d’Artagnan and de Treville says that d’Artagnan was at his home when Athos was arrested. </w:t>
      </w:r>
    </w:p>
    <w:p>
      <w:pPr>
        <w:pStyle w:val="Normal"/>
        <w:rPr>
          <w:rFonts w:ascii="ArialMT;Arial" w:hAnsi="ArialMT;Arial" w:cs="ArialMT;Arial"/>
          <w:lang w:bidi="en-US"/>
        </w:rPr>
      </w:pPr>
      <w:r>
        <w:rPr>
          <w:rFonts w:cs="ArialMT;Arial" w:ascii="ArialMT;Arial" w:hAnsi="ArialMT;Arial"/>
          <w:lang w:bidi="en-US"/>
        </w:rPr>
        <w:t>The moment de Treville  leaves, the Cardinal tells the King about the Duke of Buckingham's visit with the Queen.</w:t>
      </w:r>
    </w:p>
    <w:p>
      <w:pPr>
        <w:pStyle w:val="Normal"/>
        <w:rPr>
          <w:rFonts w:ascii="ArialMT;Arial" w:hAnsi="ArialMT;Arial" w:cs="ArialMT;Arial"/>
          <w:lang w:bidi="en-US"/>
        </w:rPr>
      </w:pPr>
      <w:r>
        <w:rPr>
          <w:rFonts w:cs="ArialMT;Arial" w:ascii="ArialMT;Arial" w:hAnsi="ArialMT;Arial"/>
          <w:lang w:bidi="en-US"/>
        </w:rPr>
      </w:r>
    </w:p>
    <w:p>
      <w:pPr>
        <w:pStyle w:val="Normal"/>
        <w:rPr>
          <w:rFonts w:ascii="ArialMT;Arial" w:hAnsi="ArialMT;Arial" w:cs="ArialMT;Arial"/>
          <w:lang w:bidi="en-US"/>
        </w:rPr>
      </w:pPr>
      <w:r>
        <w:rPr>
          <w:rFonts w:cs="ArialMT;Arial" w:ascii="ArialMT;Arial" w:hAnsi="ArialMT;Arial"/>
          <w:lang w:bidi="en-US"/>
        </w:rPr>
        <w:t>APPLICATION/ANALYSIS: As mentioned in a previous wiki post, this is the most ridiculous, soap opera-drama of a novel and it’s basically to the point where I’m not particularly interested anymore. At first this book seemed like it was going to be interesting, but it turns out that it isn’t really. It does relate to the essential human characteristics in several ways. One of the essential human characteristics, in my opinion, is the urge to commit revenge on people who harm us, and in this novel that is absolutely a theme. The revenge of the Cardinal, the King, and the Duke of Buckingham are all highlighted in this section of the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3:15:00Z</dcterms:created>
  <dc:creator>cysd</dc:creator>
  <dc:description/>
  <cp:keywords/>
  <dc:language>en-US</dc:language>
  <cp:lastModifiedBy>cysd</cp:lastModifiedBy>
  <dcterms:modified xsi:type="dcterms:W3CDTF">2012-01-06T13:35:00Z</dcterms:modified>
  <cp:revision>1</cp:revision>
  <dc:subject/>
  <dc:title>SUMMARY: D'Artagnan is in Paris and is, lost in thoughts of his  love for Madame Bonacieux</dc:title>
</cp:coreProperties>
</file>